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SEMINARIO FORMATIVO LES - PINEROLO 21 gennaio 2019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</w:rPr>
        <w:t xml:space="preserve">Auditorium Baralis, V. Marro 10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SULTATI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ecipanti 70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tituiti 50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Come valuta il Seminario di formazione nel suo complesso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26"/>
        <w:gridCol w:w="2059"/>
        <w:gridCol w:w="2275"/>
        <w:gridCol w:w="1400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Ottimo=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Buono=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Discreto=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Sufficiente=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Mediocre=1</w:t>
            </w:r>
          </w:p>
        </w:tc>
      </w:tr>
    </w:tbl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Può motivare il suo giudizio?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Ottim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Interventi molto interessanti nella mattinata e ricaduta nella mia didattic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Cs/>
        </w:rPr>
        <w:t>ottima organizzazione, accoglienza piacevolissima, perfetta integrazione tra le relazioni  del mattino e i laboratori del pomeriggi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Interessanti gli argomenti con interventi di altissimo livell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La concentrazione temporale non permette ovviamente di esaurire la trattazione dei temi ma ciò ha un suo valore positivo; i relatori hanno infatti suscitato curiosità, domande, delineato orizzonti che la riflessione personale può poi meglio esplora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Laboratorio molto interessante, ha contribuito a costruire risorse nuove per l’insegna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Ottima gestione e scelta dei tempi degli interven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Interventi competenti legati alle questioni odier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Forma accoglienz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Clima all’interno del gruppo di lavor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Prima parte ottima; seconda parte troppo breve non troppo specifico poco collegato con altre discipli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bCs/>
        </w:rPr>
        <w:t>Carattere dell’interdisciplinarie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</w:rPr>
      </w:pPr>
      <w:r>
        <w:rPr>
          <w:bCs/>
        </w:rPr>
        <w:t>Utilissima occasione di confronto e formazione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Buon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Interventi interessant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Poco spazio lavoro di gruppo pomeridi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Ho appreso alcune conoscenze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Esposizione chiara su tematiche interessant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Interventi dei relatori a volte frettolosi per mancanza di temp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Interventi interessanti conforme al programma qualche disomogeneità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Alcuni interventi più efficaci e di sicuro interesse si sono alternati ad altri meno significativi, ma nel complesso il seminario ha offerto spunti di riflessione interessant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Molte riflessioni ma difficile la pratica didattic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Cs/>
        </w:rPr>
      </w:pPr>
      <w:r>
        <w:rPr>
          <w:bCs/>
        </w:rPr>
        <w:t>Molto “virtuale” la progettazione presentata in questa sede, buoni i  propositi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Cs/>
        </w:rPr>
        <w:t>Discreto: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i aspettavo più input concreti per aiutare nella realizzazione della didattica, input per fronteggiare tematiche particolari con gli studenti del liceo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Cs/>
        </w:rPr>
        <w:t>Mediocre: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Gli approcci sono tarati su un livello universitario ma non su quello delle scuole superiori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Cs/>
        </w:rPr>
        <w:t>Sufficiente: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Troppo concentrato il lavoro senza spazi adeguati per le relazioni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Quale/i contributo/i,  tra quelli indicati sul Programma,  ritiene maggiormente di suo interesse?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( sono state  indicate più scelte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Big data ( 18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Complessità morale e scelta ragionevole  (10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Complessità in economia (21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atematica  (17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etodologia (4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Robotica (6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Tutti (1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Lavori di gruppo (2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nterdisciplinarietà (1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4"/>
          <w:szCs w:val="24"/>
        </w:rPr>
        <w:t>4) Può motivare la sua scelta?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rgomenti affini alla materi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punti  di lavoro in aul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punti innovati di lavoro in aul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Chiave di lettura scientifica dei cambiamenti economic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eminario attivo e partecipativ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i sono affrontati temi trascurati dai libri di test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erché per insegnare al LES è necessaria una competenza di base sulle tematiche e conoscenze giuridiche per tutti i docenti al fine di realizzare interventi realmente interdisciplina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lto profilo dei relato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Evoluzione del dialogo scuola-mondo del lavoro; sviluppo di capacità e crescita di competenze da impostare nella didattica, caratteristiche delle nuove generazioni  di studenti</w:t>
      </w:r>
    </w:p>
    <w:p>
      <w:pPr>
        <w:pStyle w:val="Normal"/>
        <w:overflowPunct w:val="false"/>
        <w:autoSpaceDE w:val="false"/>
        <w:rPr/>
      </w:pPr>
      <w:r>
        <w:rPr>
          <w:bCs/>
        </w:rPr>
        <w:t>Impostazione del lavoro sulla complessità come paradigm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l numero ristretto dei partecipanti ai lavori di gruppo ha consentito la partecipazione attiva di tutti e dunque un maggior approfondimento dei temi affrontati.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io personale interesse per la riflessione filosofica intesa come strumento per la “comprensione”dei sistemi olistici. Considerazioni assolutamente in linea in quanto cerco di attuare nella mia scuola . Evidente e notevole spessore culturale dei relato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Critica all’agire razionale in economia ( stimolo allo spirito critico nello studente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ttualità e momento di confront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Necessità personale di approfondiment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punti di riflessione per una didattica più innovativa, attiv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Utilizzo della metodologia come approccio critico  e analitico alla realtà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er etica ed economia interesse per un collegamento nello sviluppo di competenze in cittadinanz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 dati ci stanno sempre più condizionando, inoltre la ricerca e il tentativo di evolvere con gli studenti mi affascina sempre di più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Quali elementi di criticità ha riscontrato? ( rispondono in 22  su 50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Temperatura  (4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Rigidità nel rispetto dei tempi che però è al contempo apprezzabile e utile (2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ezzi pubblic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lcuni relatori sintetici e poco chiari nell’esposizione di alcuni concett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oco calato nella realtà delle nostre classi LES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pplicabilità nelle class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nterventi troppo brevi /numerosità interventi (7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Tempo laboratorio ristrett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nterventi lunghi e dispersivi (3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Lavoro a gruppi compless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cetticismo di alcuni colleghi sulla possibilità di lavorare in modo interdisciplinare ( conoscenze imprescindibili da memorizzare, tempi di programmazione che detterebbero vincoli effettivi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Le docenti che hanno concluso la fase della presentazione e dei ringraziamenti avrebbero forse potuto sintetizzare i propri interventi a favore di quelli dei relato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4"/>
          <w:szCs w:val="24"/>
        </w:rPr>
        <w:t>6</w:t>
      </w:r>
      <w:r>
        <w:rPr/>
        <w:t>) Dal punto di vista organizzativo, esprima un giudizio sui seguenti aspetti riguardanti il Seminari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392"/>
        <w:gridCol w:w="1352"/>
        <w:gridCol w:w="1445"/>
        <w:gridCol w:w="1602"/>
        <w:gridCol w:w="1069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 xml:space="preserve">a. I tempi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Ottimo 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Buono 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Discreto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Sufficiente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Mediocre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rPr>
                <w:bCs/>
              </w:rPr>
            </w:pPr>
            <w:r>
              <w:rPr>
                <w:bCs/>
              </w:rPr>
              <w:t>b. Gli aspetti logistic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Ottimo 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Buono 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Discreto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Sufficien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Mediocre 1</w:t>
            </w:r>
          </w:p>
        </w:tc>
      </w:tr>
    </w:tbl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4"/>
          <w:szCs w:val="24"/>
        </w:rPr>
        <w:t>7) Quali tematiche, tra quelle presentate nel Seminario, prenderà in considerazione nella pratica didattica?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ffrontare i problemi con una metodologia innovativa creando ponti interdisciplina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spetti della ricerca e rielaborazione delle esperienze creative ed osservative della realtà nel contesto attuale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L’impostazione transdisciplinare guidata da una riflessione alimentata da criteri / valo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L’abitudine costruttiva della conoscenza, basata su , sulla modellizzazione dei fenomeni real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tudio dell’agire economico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viluppo delle nuove competenze ( leadership, creatività nel problem solving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roblem solving applicato agli studi social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Tecnica variata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timoli di economia sulla crisi economica attuale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l porre domande a livello elevato agli student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Elaborazione UDA (2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Economia ed etica ( 7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Complessità dei mercati finanziari (7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tudenti ricercatori,interdisciplinarietà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etodologia (3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 xml:space="preserve">Logo Net logo 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atematica  e metodologia innovativa per problemi (6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Big data (5)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8) Su quali argomenti, secondo Lei, sarebbe utile promuovere ulteriore formazione?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Dimensione europea a livello politico, economico e culturale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Globalizzazione 2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roblemi ambiental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Rileggere Keynes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etodologia della ricerca – matematica  -  (lettura grafici) 6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tatistica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ntedisciplinarietà 3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cienze umane filosofia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Big data 2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rodotti e processi da valutare-griglie di valutazione di processi/prodotti interdisciplinari – valutazione nel contesto – docimologia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redisposizione di UDA interdisciplinari (diritto-economia-scienzeumane-matematica) qualificanti il LES- gestione pratica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 xml:space="preserve">Incontri per discipline per individuare i “punti di forza” disciplinari del LES 1 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ensiero economico contemporaneo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Economia politica del lavoro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Informatica per le scienze social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nalisi di sistemi olistic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etodologie applicabili nella pratica didattica, anche con esempi concreti, utile a sviluppare competenze “non routinarie” richieste ogg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Confronto fra etica ed economia e dal costruzionismo alla simulazione ad agenti logo e net logo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La complessità degli ordinamenti giuridic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Economia e consumo critico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Didattica della matematica per l’economia anche in vista dell’esame di stato ( seconda prova e colloquio)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Grimald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Tutt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eminario più pratico di costruzione di attività interdisciplinari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pprendimento laboratoriale 1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 xml:space="preserve">9) Indichi di seguito la/le disciplina/e che insegna:  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francese  2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diritto ed economia 18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matematica 1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cienze umane 1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toria e filosofia 2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ttività aggiuntive di sostegno – lingua e civiltà inglese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D.S. ed ex docente di matematica e fisica 1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Non compilate 4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>10) Se vuole, può aggiungere  suggerimenti o riflessioni.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Avrei valutato di diminuire il numero degli interventi e delle tematiche per allungare una decina di minuti gli intervent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er garantire confronto ed effettiva formazione bisogna avere tempi meno contingentat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romuovere argomenti tematici specific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Grazie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Riflessione sulle competenze- come documentarle- esempi di imprenditori ed educatori in campo – filmae le performance di studenti e giovani “diversamente abili” per sottolineare le potenzialità di ciascuno, inequivocabilmente contro pregiudizi e pretese irrealistiche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Ottimo aver allargato ad altri docenti del percorso LES; credo si debba proseguire su questa strada,coinvolgendo anche i docenti di lettere e lingue straniere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otenziare la formazione della metodologia della ricerca con esempi concret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So che  è molto difficile  ma vorrei che più tempo potesse essere riservato per la relazione, anche a livello informale, con i conferenzieri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</w:rPr>
        <w:t>Punto di forza della giornata formativa: “L’università rappresentata da professori di vari dipartimenti”</w:t>
      </w:r>
    </w:p>
    <w:p>
      <w:pPr>
        <w:pStyle w:val="Normal"/>
        <w:overflowPunct w:val="false"/>
        <w:autoSpaceDE w:val="false"/>
        <w:spacing w:before="0" w:after="160"/>
        <w:rPr>
          <w:bCs/>
        </w:rPr>
      </w:pPr>
      <w:r>
        <w:rPr>
          <w:bCs/>
        </w:rPr>
        <w:t>Molto utile più di quanto mi aspettassi. Grazie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675640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Book Antiqua" w:ascii="Book Antiqua" w:hAnsi="Book Antiqua"/>
        <w:color w:val="000080"/>
        <w:sz w:val="16"/>
        <w:szCs w:val="16"/>
      </w:rPr>
      <w:drawing>
        <wp:inline distT="0" distB="0" distL="0" distR="0">
          <wp:extent cx="173418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2466975" cy="5480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862330" cy="4978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6" r="-3" b="1032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mbri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Carpredefinitoparagrafo3">
    <w:name w:val="Car.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lang w:val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2">
    <w:name w:val="Testo commento Carattere2"/>
    <w:basedOn w:val="Carpredefinitoparagrafo"/>
    <w:qFormat/>
    <w:rPr>
      <w:rFonts w:ascii="Calibri" w:hAnsi="Calibri" w:eastAsia="Calibri" w:cs="Calibri"/>
    </w:rPr>
  </w:style>
  <w:style w:type="character" w:styleId="SoggettocommentoCarattere">
    <w:name w:val="Soggetto commento Carattere"/>
    <w:basedOn w:val="TestocommentoCarattere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SimSun;宋体" w:cs=";Times New Roman"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eastAsia="SimSun;宋体" w:cs="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3:34:00Z</dcterms:created>
  <dc:creator>Oliva Quasimodo</dc:creator>
  <dc:description/>
  <cp:keywords/>
  <dc:language>en-US</dc:language>
  <cp:lastModifiedBy>Titti</cp:lastModifiedBy>
  <cp:lastPrinted>2019-01-12T17:50:00Z</cp:lastPrinted>
  <dcterms:modified xsi:type="dcterms:W3CDTF">2019-02-18T21:34:00Z</dcterms:modified>
  <cp:revision>4</cp:revision>
  <dc:subject/>
  <dc:title/>
</cp:coreProperties>
</file>